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9. Stanowisko nadzoru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Stanowisko pełniące funkcję stanowiska nadzoru – wymiary według formularza asortymentowo – cenow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Stanowisk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zeznaczone do użytkowania w pomieszczeniach, w których wykonywane są procedury medyczne. Stanowisko, które ze względu na swoje przeznaczenie powinny umożliwiać zachowanie ich aseptyczności poprzez mycie i dezynfekcję w warunkach szpital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Zewnętrzna powierzchnia korpusu stanowiska powinna być wykonana z białej płyty tworzywowej, nienasiąkliwej, odpornej na wilgoć i płyny, a także na wodę. Powierzchnia płyty gładka, półmatowa. Płyta o gęstości nie większej niż 500 kg/m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eastAsia="pl-PL"/>
              </w:rPr>
              <w:t>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. Nie dopuszcza się powierzchni zewnętrznej stanowisko wykonanej z płyty wiórowej melaminowa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wnętrza powierzchnia korpusu stanowiska – część użytkowa wykonana z trójwarstwowej płyty wiórowej, pokrytej obustronnie melaminą w kolorze do wyboru przez Zamawiającego na podstawie dostarczonych wzorni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rpus oraz front stanowiska o łącznej grubości min. 36 mm. Wąska krawędź korpusu stanowisko zabezpieczona przez okleinowanie wspólnym obrzeżem ABS o grubości min. 2 mm, w kolorze do wyboru przez Zamawiającego na podstawie przedstawionych wzorników. Nie dopuszcza się osobnego obrzeża dla części zewnętrznej oraz wewnętrznej korpus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nowisko posadowione na cokole metalowym, lakierowanym proszkowo, o wysokości min. 80 mm i grubości min. 40 mm. Cokół musi być wyposażony w stopki regulacyjne, umożliwiające poziomowanie mebl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t roboczy stanowiska powinien być wykonany z trójwarstwowej płyty wiórowej, pokrytej obustronnie melaminą o grubości min. 25 mm w kolorze białym. Wąskie widoczne krawędzie blatu zabezpieczone przez okleinowanie obrzeżem ABS o grubości min. 2 mm, w kolorze do wyboru przez Zamawiającego na podstawie dostarczonych wzorników. Wąskie niewidoczne krawędzie blatu zabezpieczone są obrzeżem ABS o grubości min. 0,5 mm w kolorze biał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 blatem roboczym, w celu wzmocnienia konstrukcji oraz zmniejszenia strzałki ugięcia, zamontowana belka wykonana z metalowego profilu o przekroju 40x25 mm, zakończona z dwóch stron płaskownikiem o grubości min. 5 mm przykręcanym do boków stanowisko oraz blatu. Belka lakierowana proszkowo mocowana do blatu śrubami metrycznymi M6, natomiast do boków śrubami M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lad złożonych z kilku modułów, pomiędzy modułami powinna być wstawiona podpora metalowa w postaci nogi w kształcie odwróconej litery U. Elementy pionowe podpory wykonane z profilu o przekroju 40x40 mm, połączone ze sobą poziomym profilem o przekroju 40x3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onowy element nogi stanowiska powinien być cofnięty od krawędzi blatu w celu uniknięcia ewentualnej kolizji pomiędzy nogą, a krzesłem osoby pracującej przy ladz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W przypadku stanowisk złożonych z kilku modułów, belka wspierająca pod blatem montowana jest do boku stanowisko oraz do poziomego elementu podpory metal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órny blat (blat nadstawki) wpuszczany pomiędzy korpus i front stanowisko, powinien być wykonany z trójwarstwowej płyty wiórowej, obustronnie pokrytej melaminą o grubości min. 25 mm w kolorze białym. Wąska widoczna krawędź blatu zabezpieczona przez okleinowanie obrzeżem ABS o grubości min. 2 mm, w kolorze do wyboru przez Zamawiającego na podstawie dostarczonych wzorników. Pozostałe krawędzie zabezpieczone przez okleinowanie obrzeżem ABS o grubości min. 0,5 mm w kolorze biał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t nadstawki wsparty na płycinowych nogach, wykonanych z trójwarstwowej płyty wiórowej obustronnie melaminowanej, o grubości min. 18  mm. Wąskie widoczne krawędzie płyty zabezpieczone obrzeżem ABS o grubości min. 2 mm, pozostałe o grubości min. 0,5 mm w kolorze biał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atkowo, pod blatem nadstawki umieszczony regał otwarty o wymiarach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szerokość: ok. 43 cm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głębokość: 10 cm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ysokość dopasowana do przestrzeni pomiędzy blatem roboczym stanowisko, a blatem nadstaw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ał wykonany z trójwarstwowej płyty wiórowej obustronnie melaminowanej, o grubości 18 mm, w kolorze białym, wąskie widoczne krawędzie zabezpieczone obrzeżem ABS o grubości min. 2 mm, w kolorze do wyboru przez Zamawiającego na podstawie dostarczonych wzorników, pozostałe krawędzie zabezpieczone obrzeżem ABS o grubości min. 0,5 mm w kolorze białym. Regał wyposażony w jedną półkę umieszczoną w połowie wysokości regału, montowaną na stałe, regał bez wieńca dolnego – stawiany na blacie roboczym, wieniec górny wpuszczany pomiędzy boki regału. Regał mocowany na stale, przykręcany do dolnej powierzchni blatu nadstawki poprzez wieniec górny regał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Pod blatem nadstawki zamontowana listwa LED w oprawie aluminiowej z mleczną szybką. Oprawa zamontowana w wyfrezowane korytko – nie dopuszcza się oprawy przyklejanej powierzchniowo. Barwa światła biała – ciepła. Okablowanie listwy LED niewidoczne, włącznik powinien znajdować się pod blat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Każdy blat stanowiska powinien być wyposażony w fabrycznie przygotowane otwory z zamontowanymi przelotami kablowymi, służącymi do przeprowadzenia okablowania z powierzchni blatu do umieszczonych pod jego powierzchnią metalowych koszyków na kable. Każdy blat wyposażony w koszyk na kable o długości dopasowanej do długości stanowis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 xml:space="preserve">Na etapie realizacji Zamawiający wymaga przedstawienia projektu wykonania stanowisko, z uwzględnieniem wymiarów zebranych w pomieszczeniu instalacji mebla. Wymagany rzut 3D i rzut płaski uwzględniający całe pomieszczenie, w który będzie zamontowana stanowisko, rzuty w wersji monochromatycznej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7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  <w:t>Producent musi posiadać certyfikat ISO 9001:2015 w zakresie projektowania, produkcji i sprzedaży mebli biurowych  oraz certyfikat  ISO 14001:2015 w zakresie ochrony środowiska. Stosowny dokument należy przedstawić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03:00Z</dcterms:created>
  <dc:creator/>
  <dc:description/>
  <cp:keywords/>
  <dc:language>en-US</dc:language>
  <cp:lastModifiedBy/>
  <dcterms:modified xsi:type="dcterms:W3CDTF">2021-12-07T13:03:00Z</dcterms:modified>
  <cp:revision>1</cp:revision>
  <dc:subject/>
  <dc:title/>
</cp:coreProperties>
</file>